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694495347"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78174193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33930201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